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ctividad sobre la Central Montematin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4 de noviembre de 20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) ¿En qué año fue construida?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La fábrica fue construida en 1912 y se inauguró el 30 de junio de este mismo año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b) ¿Cuándo la cerraron?</w:t>
      </w:r>
    </w:p>
    <w:p>
      <w:pPr>
        <w:pStyle w:val="Normal"/>
        <w:ind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Fue cerrada a finales de los años 80 del siglo XX.</w:t>
      </w:r>
    </w:p>
    <w:p>
      <w:pPr>
        <w:pStyle w:val="Normal"/>
        <w:ind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c) ¿Cuándo se convirtió en museo y porqué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09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n el año 1989 se decidió que la central conservar su estructura original y ser convertida en museo.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d) ¿Qué opinión os merece el patrimonio industrial en general y el de La Centrale Montemartini en particular?</w:t>
      </w:r>
    </w:p>
    <w:p>
      <w:pPr>
        <w:pStyle w:val="Normal"/>
        <w:ind w:left="709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Pensamos que se trata de algo bastante interesante ya que se pueden apreciar al mismo tiempo dos elementos claves en la historia como son las esculturas, en representación del arte, y las maquinarias de las fábricas.</w:t>
      </w:r>
    </w:p>
    <w:p>
      <w:pPr>
        <w:pStyle w:val="Normal"/>
        <w:ind w:left="705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as fábricas son tan importantes como otros monumentos ya que estas nos muestran la maquinaria y la forma de trabajo que tenía la población en esta época.</w:t>
      </w:r>
    </w:p>
    <w:p>
      <w:pPr>
        <w:pStyle w:val="Normal"/>
        <w:ind w:left="705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 concreto, el patrimonio de La Centrale Montemartini nos parece una fusión bastante buena de ambos elementos y una clara representación de la situación que había en aquel tiempo ya que la mayoría de la población estaba empleada en estas fábricas.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e) Realizad tres capturas de pantalla de lo que más os llame la atención del museo, subidla a la wiki y explicad el porqué (para ello realizad una visita virtual)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87630</wp:posOffset>
            </wp:positionV>
            <wp:extent cx="2515870" cy="1496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Estas imagines nos han llamado la atención ya que     en ellas se puede apreciar claramente la mezcla entre las esculturas clásicas y la maquinaria de la fábrica y así se puede comprender bastante bien la influencia que las fábricas tomaron en aquella época, tanta o más como las esculturas clásicas tomaron en la época roma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9415</wp:posOffset>
            </wp:positionH>
            <wp:positionV relativeFrom="paragraph">
              <wp:posOffset>24765</wp:posOffset>
            </wp:positionV>
            <wp:extent cx="2571115" cy="2571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006975</wp:posOffset>
            </wp:positionH>
            <wp:positionV relativeFrom="paragraph">
              <wp:posOffset>88900</wp:posOffset>
            </wp:positionV>
            <wp:extent cx="1879600" cy="26549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f) ¿Piensas que su ubicación en un barrio obrero de las afueras de Roma en beneficiosa? ¿Por qué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Según desde el lado del que se mire ya que esta ubicación sería por un lado beneficiosa para los trabajadores que no tendrían que desplazarse tanto para llegar a su lugar de trabajo, algo bastante complicado debido a la existencia de pocos medios de transport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o por otro lado, la ubicación tan cercana de las fábricas a las casas hace que todo el humo y la contaminación que estas expulsan sea inalado continuamente por los ciudadanos, algo que unido a todos los gases que también respiran mientras permanecen en el trabajo podría provocar graves problemas para su salu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  <w:t>Antonio Jesús Huerta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eastAsia="Lucida Calligraphy" w:cs="Lucida Calligraphy" w:ascii="Lucida Calligraphy" w:hAnsi="Lucida Calligraphy"/>
          <w:b/>
          <w:sz w:val="28"/>
          <w:szCs w:val="28"/>
        </w:rPr>
        <w:t xml:space="preserve">                                                               </w:t>
      </w:r>
      <w:r>
        <w:rPr>
          <w:rFonts w:cs="Lucida Calligraphy" w:ascii="Lucida Calligraphy" w:hAnsi="Lucida Calligraphy"/>
          <w:b/>
          <w:sz w:val="28"/>
          <w:szCs w:val="28"/>
        </w:rPr>
        <w:t>y Nuria Alcalá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5:00Z</dcterms:created>
  <dc:creator/>
  <dc:description/>
  <cp:keywords/>
  <dc:language>en-US</dc:language>
  <cp:lastModifiedBy>NURIA</cp:lastModifiedBy>
  <dcterms:modified xsi:type="dcterms:W3CDTF">2010-11-29T17:06:00Z</dcterms:modified>
  <cp:revision>2</cp:revision>
  <dc:subject/>
  <dc:title/>
</cp:coreProperties>
</file>